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3B.1 : </w:t>
      </w:r>
      <w:r>
        <w:rPr/>
        <w:t>Donner l’approximation par défaut et l’approximation par excès du quot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134"/>
        <w:gridCol w:w="2268"/>
        <w:gridCol w:w="1277"/>
        <w:gridCol w:w="2125"/>
      </w:tblGrid>
      <w:tr>
        <w:trPr>
          <w:trHeight w:val="226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75565</wp:posOffset>
                      </wp:positionV>
                      <wp:extent cx="5326380" cy="314515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6560" cy="3145320"/>
                                <a:chOff x="0" y="0"/>
                                <a:chExt cx="5326560" cy="314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20800" y="6480"/>
                                  <a:ext cx="87372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248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7200"/>
                                    <a:ext cx="233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0"/>
                                    <a:ext cx="1170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0880" y="0"/>
                                    <a:ext cx="1162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600" y="0"/>
                                    <a:ext cx="1170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7080" y="0"/>
                                    <a:ext cx="1170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0080" y="0"/>
                                    <a:ext cx="1162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720" y="217800"/>
                                    <a:ext cx="1162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190440"/>
                                    <a:ext cx="1170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0880" y="190440"/>
                                    <a:ext cx="1162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600" y="190440"/>
                                    <a:ext cx="1170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190440"/>
                                    <a:ext cx="1170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466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3800" y="380880"/>
                                    <a:ext cx="1162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380880"/>
                                    <a:ext cx="1170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400" y="17280"/>
                                  <a:ext cx="862200" cy="57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96960" y="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9560" y="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165600"/>
                                    <a:ext cx="231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" y="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2200" y="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6960" y="21780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7360" y="19044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2200" y="19044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00" y="19044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4647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2160" y="38088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7360" y="380880"/>
                                    <a:ext cx="154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0760" y="0"/>
                                  <a:ext cx="1167120" cy="97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69680" y="0"/>
                                    <a:ext cx="0" cy="9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8320" y="198720"/>
                                    <a:ext cx="311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4320" y="1080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8440" y="1080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2920" y="1080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6080" y="1080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1600" y="23940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6080" y="23940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8440" y="20124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2920" y="20124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400" y="20124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91680"/>
                                    <a:ext cx="467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4320" y="39168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8440" y="39168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320" y="58212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8440" y="58212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2920" y="582120"/>
                                    <a:ext cx="155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5520" y="772920"/>
                                    <a:ext cx="467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1680" y="772920"/>
                                    <a:ext cx="1904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4120" y="783000"/>
                                    <a:ext cx="1904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1520"/>
                                  <a:ext cx="119448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3080" y="0"/>
                                    <a:ext cx="0" cy="1333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3080" y="274320"/>
                                    <a:ext cx="421560" cy="10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960" y="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2920" y="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4080" y="38124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3680" y="38124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2920" y="38124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960" y="19080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19080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124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38124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960" y="38124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57168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960" y="57168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57168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421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76212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76212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95256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95256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960" y="95256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0400" y="1143000"/>
                                    <a:ext cx="42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2520" y="114300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1143000"/>
                                    <a:ext cx="1404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4760" y="1806480"/>
                                  <a:ext cx="1059120" cy="9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5960" y="0"/>
                                    <a:ext cx="0" cy="9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960" y="285840"/>
                                    <a:ext cx="282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3200" y="0"/>
                                    <a:ext cx="141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3160" y="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2040" y="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5800" y="0"/>
                                    <a:ext cx="141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8000" y="38124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5800" y="381240"/>
                                    <a:ext cx="141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3160" y="19044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2040" y="19044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190440"/>
                                    <a:ext cx="141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1240"/>
                                    <a:ext cx="423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3200" y="381240"/>
                                    <a:ext cx="141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3160" y="38124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3200" y="571680"/>
                                    <a:ext cx="141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3160" y="57168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2040" y="57168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0760" y="762120"/>
                                    <a:ext cx="424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5760" y="762120"/>
                                    <a:ext cx="1411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3200" y="762120"/>
                                    <a:ext cx="141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5720" y="1839600"/>
                                  <a:ext cx="960840" cy="9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952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28584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200" y="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520" y="0"/>
                                    <a:ext cx="127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2320" y="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4160" y="0"/>
                                    <a:ext cx="127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2320" y="38088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4160" y="380880"/>
                                    <a:ext cx="127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9044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520" y="190440"/>
                                    <a:ext cx="127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080" y="19044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200" y="38088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38088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8200" y="57132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57132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520" y="571320"/>
                                    <a:ext cx="12780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8160" y="76212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6360" y="76212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8200" y="76212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76212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3pt;margin-top:5.95pt;width:419.4pt;height:247.65pt" coordorigin="1806,119" coordsize="8388,4953">
                      <v:group id="shape_0" style="position:absolute;left:8768;top:129;width:1376;height:900">
                        <v:line id="shape_0" from="9685,129" to="9685,1028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9700,424" to="10067,42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9410;top:129;width:18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226;top:129;width:18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43;top:129;width:18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60;top:129;width:18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76;top:129;width:18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61;top:472;width:18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10;top:429;width:18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226;top:429;width:18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43;top:429;width:18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59;top:429;width:18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768,729" to="9501,729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593;top:729;width:18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10;top:729;width:18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56;top:146;width:1357;height:900">
                        <v:shape id="shape_0" stroked="f" o:allowincell="f" style="position:absolute;left:3054;top:1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932,146" to="2932,1045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50,407" to="3313,40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566;top:1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22;top:1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54;top:489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66;top:4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22;top:4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78;top:4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56,746" to="2687,74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10;top:7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66;top:746;width:243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04;top:119;width:1838;height:1533">
                        <v:line id="shape_0" from="6216,119" to="6216,1618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30,432" to="6719,43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861;top:1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16;top:1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71;top:1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2;top:1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97;top:49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52;top:49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16;top:4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71;top:4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26;top:4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04,736" to="5739,73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861;top:7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16;top:7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61;top:10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16;top:10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71;top:1036;width:244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49,1336" to="5984,133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46;top:1336;width:299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09;top:1352;width:299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06;top:2972;width:1881;height:2100">
                        <v:line id="shape_0" from="2913,2972" to="2913,5071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13,3404" to="3576,3420" stroked="t" o:allowincell="f" style="position:absolute;flip:y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580;top:29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59;top:29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8;top:2972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23;top:29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66;top:35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45;top:3572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23;top:35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8;top:3272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16;top:32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6,3572" to="2248,357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59;top:35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8;top:3572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59;top:38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8;top:3872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16;top:38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6,4172" to="2469,417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580;top:41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59;top:41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80;top:44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59;top:44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38;top:4472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27,4772" to="2691,477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02;top:4772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80;top:4772;width:22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89;top:2964;width:1668;height:1500">
                        <v:line id="shape_0" from="6201,2964" to="6201,4463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201,3414" to="6645,341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866;top:2964;width:22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45;top:29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23;top:29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11;top:2964;width:22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35;top:35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11;top:3564;width:22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45;top:32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23;top:32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99;top:3264;width:22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89,3564" to="5755,356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866;top:3564;width:22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45;top:35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66;top:3864;width:22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45;top:38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23;top:38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11,4164" to="5978,416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91;top:4164;width:22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66;top:4164;width:22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681;top:3016;width:1513;height:1500">
                        <v:line id="shape_0" from="9691,3016" to="9691,4515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9691,3466" to="10093,346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387;top:30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85;top:30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983;top:3016;width:20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92;top:30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90;top:3016;width:20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92;top:36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90;top:3616;width:20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85;top:33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983;top:3316;width:20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82;top:33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681,3616" to="9285,361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387;top:36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85;top:36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87;top:39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85;top:39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983;top:3916;width:200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83,4216" to="9487,421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589;top:42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87;top:42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85;top:4216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3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9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1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2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</w:t>
            </w:r>
            <w:r>
              <w:rPr>
                <w:color w:val="FF0000"/>
                <w:sz w:val="18"/>
              </w:rPr>
              <w:t xml:space="preserve"> 2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27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54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2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5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7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6"/>
              </w:rPr>
              <w:t>2</w:t>
            </w: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100</w:t>
            </w:r>
          </w:p>
          <w:p>
            <w:pPr>
              <w:pStyle w:val="TextBody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12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15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17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200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225</w:t>
            </w:r>
          </w:p>
        </w:tc>
        <w:tc>
          <w:tcPr>
            <w:tcW w:w="21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>AE par excès :</w:t>
            </w:r>
          </w:p>
        </w:tc>
      </w:tr>
      <w:tr>
        <w:trPr>
          <w:trHeight w:val="226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2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3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3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40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45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2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5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=</w:t>
            </w:r>
            <w:r>
              <w:rPr>
                <w:color w:val="FF0000"/>
                <w:sz w:val="18"/>
              </w:rPr>
              <w:t xml:space="preserve"> 9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5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63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1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2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33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4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5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6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7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8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99</w:t>
            </w:r>
          </w:p>
        </w:tc>
        <w:tc>
          <w:tcPr>
            <w:tcW w:w="21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>AE par excès :</w:t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E par défaut 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18"/>
              </w:rPr>
              <w:t>AE par excès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B.2 : </w:t>
      </w:r>
      <w:r>
        <w:rPr/>
        <w:t xml:space="preserve">Effectuer les divisions suivantes </w:t>
      </w:r>
      <w:r>
        <w:rPr>
          <w:b/>
          <w:smallCaps/>
        </w:rPr>
        <w:t>jusqu’au centième</w:t>
      </w:r>
      <w:r>
        <w:rPr/>
        <w:t>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125"/>
        <w:gridCol w:w="1134"/>
        <w:gridCol w:w="2268"/>
        <w:gridCol w:w="1277"/>
        <w:gridCol w:w="2125"/>
      </w:tblGrid>
      <w:tr>
        <w:trPr>
          <w:trHeight w:val="2268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80770</wp:posOffset>
                      </wp:positionH>
                      <wp:positionV relativeFrom="paragraph">
                        <wp:posOffset>52070</wp:posOffset>
                      </wp:positionV>
                      <wp:extent cx="5565775" cy="28327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5600" cy="2832840"/>
                                <a:chOff x="0" y="0"/>
                                <a:chExt cx="5565600" cy="28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57720" y="174240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000" y="0"/>
                                  <a:ext cx="11354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6760" y="0"/>
                                    <a:ext cx="0" cy="1333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285840"/>
                                    <a:ext cx="358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7840" y="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8320" y="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9160" y="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560" y="0"/>
                                    <a:ext cx="119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5800" y="0"/>
                                    <a:ext cx="119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5920" y="38088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6760" y="38088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5800" y="380880"/>
                                    <a:ext cx="119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9160" y="19044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560" y="190440"/>
                                    <a:ext cx="119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19044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358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8320" y="38088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9160" y="38088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8320" y="57168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9160" y="57168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560" y="571680"/>
                                    <a:ext cx="119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520" y="762120"/>
                                    <a:ext cx="358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7840" y="76212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8320" y="76212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7840" y="95256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8320" y="95256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9160" y="95256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8680" y="1143000"/>
                                    <a:ext cx="358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7360" y="114300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7840" y="1143000"/>
                                    <a:ext cx="11952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9960" y="5760"/>
                                  <a:ext cx="1352520" cy="126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3680" y="0"/>
                                    <a:ext cx="0" cy="1267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3680" y="211320"/>
                                    <a:ext cx="470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6560" y="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8840" y="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480" y="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120" y="0"/>
                                    <a:ext cx="11808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82000" y="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5160" y="28188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7440" y="281880"/>
                                    <a:ext cx="11808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28188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82000" y="28188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120" y="140760"/>
                                    <a:ext cx="11808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14076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320" y="14076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353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1480" y="28188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120" y="281880"/>
                                    <a:ext cx="11808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480" y="42300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120" y="423000"/>
                                    <a:ext cx="11808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40" y="42300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360" y="563760"/>
                                    <a:ext cx="353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8840" y="563040"/>
                                    <a:ext cx="117360" cy="14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480" y="563040"/>
                                    <a:ext cx="117360" cy="14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8840" y="70416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480" y="70416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120" y="704160"/>
                                    <a:ext cx="11808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5440" y="845280"/>
                                    <a:ext cx="353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6560" y="84528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8840" y="84528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6560" y="98604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8840" y="98604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480" y="98604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3160" y="1127160"/>
                                    <a:ext cx="353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4640" y="1127160"/>
                                    <a:ext cx="11808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6560" y="1127160"/>
                                    <a:ext cx="117360" cy="14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2400" y="21600"/>
                                  <a:ext cx="1194480" cy="114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2720" y="0"/>
                                    <a:ext cx="0" cy="1148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720" y="246240"/>
                                    <a:ext cx="421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600" y="0"/>
                                    <a:ext cx="14112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3680" y="0"/>
                                    <a:ext cx="14112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2560" y="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4080" y="32832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3680" y="328320"/>
                                    <a:ext cx="14112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2560" y="32832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600" y="163080"/>
                                    <a:ext cx="14112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163080"/>
                                    <a:ext cx="14040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2832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32832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600" y="328320"/>
                                    <a:ext cx="14112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491400"/>
                                    <a:ext cx="14040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600" y="491400"/>
                                    <a:ext cx="14112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" y="491400"/>
                                    <a:ext cx="14040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656640"/>
                                    <a:ext cx="421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65664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65664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819720"/>
                                    <a:ext cx="14040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000" y="819720"/>
                                    <a:ext cx="14040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600" y="819720"/>
                                    <a:ext cx="141120" cy="16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0400" y="984960"/>
                                    <a:ext cx="42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2520" y="984960"/>
                                    <a:ext cx="14112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1400" y="984960"/>
                                    <a:ext cx="1404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82840"/>
                                  <a:ext cx="122112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1480" y="0"/>
                                    <a:ext cx="0" cy="1333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28548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760" y="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960" y="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64440" y="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5200" y="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2240" y="38088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64440" y="38088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5200" y="38088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760" y="19044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960" y="19044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19044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088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38088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760" y="38088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57132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760" y="57132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960" y="57132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8880" y="761760"/>
                                    <a:ext cx="385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76176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76176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95256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95256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760" y="95256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" y="114300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7400" y="1143000"/>
                                    <a:ext cx="1281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1143000"/>
                                    <a:ext cx="1288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1840" y="1465560"/>
                                  <a:ext cx="1341000" cy="135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6840" y="720"/>
                                    <a:ext cx="0" cy="1355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840" y="226800"/>
                                    <a:ext cx="466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1520" y="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520" y="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960" y="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4440" y="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24360" y="30096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7720" y="30096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1440" y="30096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4440" y="30096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15048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960" y="15048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15048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01680"/>
                                    <a:ext cx="34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30096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30096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45144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45144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960" y="45144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000" y="602640"/>
                                    <a:ext cx="34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" y="602640"/>
                                    <a:ext cx="117000" cy="15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60264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520" y="75312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75312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75312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3280" y="904320"/>
                                    <a:ext cx="34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1520" y="90360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520" y="90360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1520" y="105408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4520" y="105408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105408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9920" y="1205280"/>
                                    <a:ext cx="34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7800" y="1204560"/>
                                    <a:ext cx="11628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1520" y="1204560"/>
                                    <a:ext cx="11700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14240" y="1443960"/>
                                  <a:ext cx="1251720" cy="138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0520" y="720"/>
                                    <a:ext cx="0" cy="1388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231840"/>
                                    <a:ext cx="454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0" y="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5400" y="0"/>
                                    <a:ext cx="11448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9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0440" y="0"/>
                                    <a:ext cx="11448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6320" y="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960" y="30852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4200" y="30852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0440" y="308520"/>
                                    <a:ext cx="11448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6320" y="30852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15444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5444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444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30852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30852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46296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46296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46296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240" y="617760"/>
                                    <a:ext cx="341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400" y="617760"/>
                                    <a:ext cx="114480" cy="15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617760"/>
                                    <a:ext cx="113760" cy="153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5400" y="770760"/>
                                    <a:ext cx="11448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77076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160" y="77076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0640" y="925920"/>
                                    <a:ext cx="341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0" y="92520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5400" y="925200"/>
                                    <a:ext cx="11448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8800" y="107964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5400" y="1079640"/>
                                    <a:ext cx="11448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107964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5120" y="1234440"/>
                                    <a:ext cx="340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2560" y="123372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8800" y="1233720"/>
                                    <a:ext cx="113760" cy="15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ahoma" w:hAnsi="Tahoma" w:eastAsia="Times New Roman" w:cs="Tahoma"/>
                                          <w:color w:val="FF0000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1pt;margin-top:4.1pt;width:438.25pt;height:223.05pt" coordorigin="1702,82" coordsize="8765,4461">
                      <v:line id="shape_0" from="8407,2826" to="8944,2826" stroked="t" o:allowincell="f" style="position:absolute;mso-position-horizontal-relative:margin">
                        <v:stroke color="red" weight="6480" joinstyle="miter" endcap="flat"/>
                        <v:fill o:detectmouseclick="t" on="false"/>
                        <w10:wrap type="none"/>
                      </v:line>
                      <v:group id="shape_0" style="position:absolute;left:1787;top:82;width:1788;height:2100">
                        <v:line id="shape_0" from="2916,82" to="2916,2181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16,532" to="3480,53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634;top: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6;top: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58;top: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68;top:82;width:188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09;top:82;width:188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87;top:6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99;top:6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09;top:682;width:188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58;top:3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68;top:382;width:188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81;top:3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787,682" to="2351,68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46;top:6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58;top:6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6;top:9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58;top:9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68;top:982;width:188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75,1282" to="2539,128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634;top:12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6;top:12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34;top:15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6;top:15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58;top:15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63,1882" to="2727,188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22;top:18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34;top:1882;width:187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83;top:91;width:2130;height:1997">
                        <v:line id="shape_0" from="6180,91" to="6180,208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180,424" to="6920,42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01;top:91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16;top:91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31;top:91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46;top:91;width:185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0;top:91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72;top:91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28;top:535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43;top:535;width:185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57;top:535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72;top:535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46;top:313;width:185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0;top:313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75;top:313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883,535" to="5438,535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1;top:535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46;top:535;width:185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31;top:757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46;top:757;width:185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0;top:757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68,979" to="5623,979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16;top:978;width:184;height:22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31;top:978;width:184;height:22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16;top:1200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31;top:1200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46;top:1200;width:185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54,1422" to="5809,142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01;top:1422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16;top:1422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1;top:1644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16;top:1644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31;top:1644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39,1866" to="5994,186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87;top:1866;width:185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1;top:1866;width:184;height:22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556;top:116;width:1881;height:1810">
                        <v:line id="shape_0" from="9663,116" to="9663,192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9663,504" to="10326,50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330;top:116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09;top:116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88;top:116;width:221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95;top:116;width:221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73;top:116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16;top:633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95;top:633;width:221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73;top:633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88;top:373;width:221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66;top:373;width:220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556,633" to="8998,633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109;top:633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88;top:633;width:221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09;top:890;width:220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88;top:890;width:221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66;top:890;width:220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556,1150" to="9219,1150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330;top:1150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09;top:1150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30;top:1407;width:220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09;top:1407;width:220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88;top:1407;width:221;height:25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777,1667" to="9441,166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552;top:1667;width:221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30;top:1667;width:220;height:2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02;top:2417;width:1923;height:2100">
                        <v:line id="shape_0" from="2917,2417" to="2917,4516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17,2867" to="3524,286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612;top:24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11;top:24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07;top:24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06;top:24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21;top:24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17;top:24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22;top:30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21;top:30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17;top:30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07;top:27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06;top:27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02;top:27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702,3017" to="2309,301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11;top:30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07;top:30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11;top:33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07;top:33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06;top:33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05,3617" to="2511,361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612;top:36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11;top:36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12;top:39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11;top:39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07;top:39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07,4217" to="2714,421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16;top:4217;width:201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12;top:4217;width:202;height:2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02;top:2390;width:2112;height:2135">
                        <v:line id="shape_0" from="6188,2391" to="6188,452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188,2747" to="6921,2747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2;top:2390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28;top:2390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44;top:2390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61;top:2390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7;top:2390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79;top:2390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30;top:2864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46;top:2864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63;top:2864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79;top:2864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61;top:2627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7;top:2627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93;top:2627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902,2865" to="5452,2865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44;top:2864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61;top:2864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44;top:3101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61;top:3101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77;top:3101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86,3339" to="5636,3339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728;top:3339;width:183;height:23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44;top:3339;width:182;height:23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28;top:3576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44;top:3576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61;top:3576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69,3814" to="5819,381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2;top:3813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28;top:3813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12;top:4050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28;top:4050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44;top:4050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53,4288" to="6003,4288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095;top:4287;width:182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12;top:4287;width:183;height:23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96;top:2356;width:1971;height:2187">
                        <v:line id="shape_0" from="9662,2357" to="9662,4542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9662,2721" to="10377,2721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392;top:2356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213;top:2356;width:179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33;top:2356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54;top:2356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75;top:2356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30;top:2356;width:179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50;top:2356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88;top:2842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09;top:2842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30;top:2842;width:179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750;top:2842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54;top:2599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75;top:2599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496;top:2599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33;top:2842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54;top:2842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33;top:3085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54;top:3085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75;top:3085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586,3329" to="9123,3329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213;top:3329;width:179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33;top:3329;width:178;height:2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213;top:3570;width:179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33;top:3570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854;top:3570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765,3814" to="9302,3814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392;top:3813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213;top:3813;width:179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92;top:4056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213;top:4056;width:179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33;top:4056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945,4300" to="9481,4300" stroked="t" o:allowincell="f" style="position:absolute;mso-position-horizontal-relative:margin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571;top:4299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92;top:4299;width:178;height:24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</w:t>
            </w:r>
            <w:r>
              <w:rPr>
                <w:color w:val="FF0000"/>
                <w:sz w:val="18"/>
              </w:rPr>
              <w:t xml:space="preserve"> 3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9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1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2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27</w:t>
            </w:r>
          </w:p>
        </w:tc>
        <w:tc>
          <w:tcPr>
            <w:tcW w:w="21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1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54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2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5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7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6"/>
              </w:rPr>
              <w:t>2</w:t>
            </w:r>
            <w:r>
              <w:rPr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100</w:t>
            </w:r>
          </w:p>
          <w:p>
            <w:pPr>
              <w:pStyle w:val="TextBody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= </w:t>
            </w:r>
            <w:r>
              <w:rPr>
                <w:color w:val="FF0000"/>
              </w:rPr>
              <w:t>12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15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17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200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25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225</w:t>
            </w:r>
          </w:p>
        </w:tc>
        <w:tc>
          <w:tcPr>
            <w:tcW w:w="212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68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1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2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3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4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6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7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8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9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108</w:t>
            </w:r>
          </w:p>
        </w:tc>
        <w:tc>
          <w:tcPr>
            <w:tcW w:w="212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1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2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28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35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4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sz w:val="18"/>
              </w:rPr>
              <w:t>=</w:t>
            </w:r>
            <w:r>
              <w:rPr>
                <w:color w:val="FF0000"/>
                <w:sz w:val="18"/>
              </w:rPr>
              <w:t xml:space="preserve"> 9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56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63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0 = </w:t>
            </w:r>
            <w:r>
              <w:rPr>
                <w:color w:val="FF0000"/>
                <w:sz w:val="18"/>
              </w:rPr>
              <w:t>0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 = </w:t>
            </w:r>
            <w:r>
              <w:rPr>
                <w:color w:val="FF0000"/>
                <w:sz w:val="18"/>
              </w:rPr>
              <w:t>11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2 = </w:t>
            </w:r>
            <w:r>
              <w:rPr>
                <w:color w:val="FF0000"/>
                <w:sz w:val="18"/>
              </w:rPr>
              <w:t>22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3 = </w:t>
            </w:r>
            <w:r>
              <w:rPr>
                <w:color w:val="FF0000"/>
                <w:sz w:val="18"/>
              </w:rPr>
              <w:t>33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 = </w:t>
            </w:r>
            <w:r>
              <w:rPr>
                <w:color w:val="FF0000"/>
                <w:sz w:val="18"/>
              </w:rPr>
              <w:t>44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5 = </w:t>
            </w:r>
            <w:r>
              <w:rPr>
                <w:color w:val="FF0000"/>
                <w:sz w:val="18"/>
              </w:rPr>
              <w:t>55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= </w:t>
            </w:r>
            <w:r>
              <w:rPr>
                <w:color w:val="FF0000"/>
                <w:sz w:val="18"/>
              </w:rPr>
              <w:t>66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7 = </w:t>
            </w:r>
            <w:r>
              <w:rPr>
                <w:color w:val="FF0000"/>
                <w:sz w:val="18"/>
              </w:rPr>
              <w:t>77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8 = </w:t>
            </w:r>
            <w:r>
              <w:rPr>
                <w:color w:val="FF0000"/>
                <w:sz w:val="18"/>
              </w:rPr>
              <w:t>88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11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9 = </w:t>
            </w:r>
            <w:r>
              <w:rPr>
                <w:color w:val="FF0000"/>
                <w:sz w:val="18"/>
              </w:rPr>
              <w:t>99</w:t>
            </w:r>
          </w:p>
        </w:tc>
        <w:tc>
          <w:tcPr>
            <w:tcW w:w="2125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B.3 : </w:t>
      </w:r>
      <w:r>
        <w:rPr/>
        <w:t xml:space="preserve">Effectuer les divisions suivantes, jusqu’à ce que l’on trouve </w:t>
      </w:r>
      <w:r>
        <w:rPr>
          <w:b/>
          <w:smallCaps/>
        </w:rPr>
        <w:t>deux fois le même reste</w:t>
      </w:r>
      <w:r>
        <w:rPr/>
        <w:t>.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281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6055</wp:posOffset>
                      </wp:positionH>
                      <wp:positionV relativeFrom="paragraph">
                        <wp:posOffset>50165</wp:posOffset>
                      </wp:positionV>
                      <wp:extent cx="6478270" cy="56896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8200" cy="568800"/>
                                <a:chOff x="0" y="0"/>
                                <a:chExt cx="647820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2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32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64760" y="684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720" y="18504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72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568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4840" y="2340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504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0,14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560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9,765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86400" y="7560"/>
                                  <a:ext cx="991800" cy="54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1080" y="184680"/>
                                    <a:ext cx="45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80"/>
                                    <a:ext cx="54108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8946 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1080" y="468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6040" y="0"/>
                                    <a:ext cx="36072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  <w:tab w:val="left" w:pos="284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fr-FR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3.95pt;width:510.05pt;height:44.75pt" coordorigin="293,79" coordsize="10201,895">
                      <v:group id="shape_0" style="position:absolute;left:293;top:79;width:1561;height:857">
                        <v:line id="shape_0" from="1145,370" to="1854,3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3;top:86;width:851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45,86" to="1145,93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7;top:79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2;top:90;width:1560;height:858">
                        <v:line id="shape_0" from="3294,381" to="4003,3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42;top:97;width:851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294,97" to="3294,94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86;top:90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84;top:116;width:1561;height:858">
                        <v:line id="shape_0" from="5436,407" to="6145,4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584;top:123;width:851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0,14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36,123" to="5436,9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428;top:116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90;top:91;width:1561;height:858">
                        <v:line id="shape_0" from="7642,382" to="8351,3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790;top:98;width:851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9,765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642,98" to="7642,9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634;top:91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33;top:91;width:1561;height:858">
                        <v:line id="shape_0" from="9785,382" to="10494,3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933;top:98;width:851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946 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785,98" to="9785,94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777;top:91;width:567;height:28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</wp:posOffset>
                </wp:positionH>
                <wp:positionV relativeFrom="paragraph">
                  <wp:posOffset>20320</wp:posOffset>
                </wp:positionV>
                <wp:extent cx="6398260" cy="7658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7658640"/>
                          <a:chOff x="0" y="0"/>
                          <a:chExt cx="6398280" cy="765864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2190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33344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85840"/>
                              <a:ext cx="76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621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114300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11430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1430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523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0" y="1523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523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83440" y="0"/>
                            <a:ext cx="3714840" cy="2433240"/>
                          </a:xfrm>
                        </wpg:grpSpPr>
                        <wps:wsp>
                          <wps:cNvSpPr/>
                          <wps:spPr>
                            <a:xfrm>
                              <a:off x="2095560" y="720"/>
                              <a:ext cx="0" cy="243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15280"/>
                              <a:ext cx="1523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960" y="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96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316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72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228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40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96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436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436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436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2865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42912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2912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42912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57276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57276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276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7156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156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156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8593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960" y="85860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85860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100188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00188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00188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1455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0" y="114480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114480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2884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12884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2884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120" y="14320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840" y="14313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4313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15742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5742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15742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2560" y="171756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9280" y="171756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171756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18604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18604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186048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0041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200340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200340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21470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21470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2147040"/>
                              <a:ext cx="19044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3440" y="22903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22899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2289960"/>
                              <a:ext cx="190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160" y="3237840"/>
                            <a:ext cx="2261160" cy="1867680"/>
                          </a:xfrm>
                        </wpg:grpSpPr>
                        <wps:wsp>
                          <wps:cNvSpPr/>
                          <wps:spPr>
                            <a:xfrm>
                              <a:off x="1266840" y="720"/>
                              <a:ext cx="0" cy="1866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255240"/>
                              <a:ext cx="905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4320" y="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0" y="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440" y="3398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360" y="3398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8280" y="3398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0" y="3398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3398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17028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17028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056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440" y="3398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3398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5094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5094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5094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9320"/>
                              <a:ext cx="54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2520" y="67896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67896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84888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84888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84888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080" y="1019160"/>
                              <a:ext cx="54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0184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101844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0" y="11880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11880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11880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00" y="1358280"/>
                              <a:ext cx="54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4320" y="135756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0" y="135756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4320" y="152784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0" y="152784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1527840"/>
                              <a:ext cx="1810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880" y="1698120"/>
                              <a:ext cx="542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5400" y="16974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4320" y="1697400"/>
                              <a:ext cx="181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48240" y="3200400"/>
                            <a:ext cx="200016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85840"/>
                              <a:ext cx="76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9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4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0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89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4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0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38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9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9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9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92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4300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11430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1430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92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1523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1523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523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0400" y="5944320"/>
                            <a:ext cx="2190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33344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85840"/>
                              <a:ext cx="76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76176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114300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11430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1430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333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1523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0" y="1523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523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FF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.6pt;width:503.8pt;height:603pt" coordorigin="296,32" coordsize="10076,12060">
                <v:group id="shape_0" style="position:absolute;left:296;top:256;width:3450;height:2700">
                  <v:line id="shape_0" from="2396,256" to="2396,29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396,706" to="3595,7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46;top:2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6;top:2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;top:2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;top:2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;top:2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2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6;top:8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6;top:8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6;top:8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8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;top:5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;top:5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;top:5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6,855" to="1195,8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346;top:8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;top:8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;top:11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;top:11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;top:11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6,1456" to="1495,14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646;top:14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;top:14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6;top:17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;top:17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;top:17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6,2056" to="1795,20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46;top:20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6;top:20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6;top:23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6;top:23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;top:2356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6,2655" to="2095,265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246;top:26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6;top:2655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22;top:32;width:5850;height:3831">
                  <v:line id="shape_0" from="7822,33" to="7822,38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822,371" to="10221,3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3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2;top:3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2;top:258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2;top:258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2;top:258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22,484" to="5421,4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5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2;top:483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708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2;top:708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2;top:708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22,934" to="5721,9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872;top:934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934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2;top:1159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1159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2;top:1159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2,1385" to="6021,13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172;top:1384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2;top:1384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1610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2;top:1610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2;top:1610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2,1836" to="6321,18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72;top:1835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1835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2061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2061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2;top:2061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22,2287" to="6621,228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772;top:2286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2286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2511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2511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2511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22,2737" to="6921,273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072;top:2737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2737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296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296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2962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22,3188" to="7221,31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372;top:3187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3187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2;top:3413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3413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3413;width:299;height:2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22,3639" to="7521,36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672;top:3638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2;top:3638;width:299;height:22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;top:5131;width:3561;height:2941">
                  <v:line id="shape_0" from="2422,5132" to="2422,80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22,5533" to="3846,55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93;top:5131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8;top:5131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5131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;top:5131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5131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3;top:5131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5666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8;top:5666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3;top:5666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8;top:5666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3;top:5666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5399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5399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7,5667" to="996,56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138;top:5666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5666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;top:5933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5933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5933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7,6201" to="1281,620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423;top:6200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;top:6200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6468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;top:6468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6468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2,6736" to="1566,67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708;top:6735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6735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8;top:7002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7002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;top:7002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7,7270" to="1851,72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93;top:7269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8;top:7269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3;top:7537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8;top:7537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7537;width:284;height:2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82,7805" to="2136,78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278;top:7804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3;top:7804;width:284;height:26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41;top:5072;width:3150;height:2699">
                  <v:line id="shape_0" from="7841,5072" to="7841,777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841,5522" to="9040,552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391;top:50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1;top:50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50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50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1;top:50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1;top:50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1;top:56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1;top:56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1;top:56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1;top:56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53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1;top:53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41,5672" to="6640,567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791;top:56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56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59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59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1;top:59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41,6272" to="6940,627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091;top:62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62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1;top:65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65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65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41,6872" to="7240,687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391;top:68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1;top:68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71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1;top:71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71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41,7472" to="7540,747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691;top:74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7472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0;top:9393;width:3450;height:2699">
                  <v:line id="shape_0" from="5310,9393" to="5310,1209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310,9843" to="6509,98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860;top:93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93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93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93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0;top:93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93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93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0;top:99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99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99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99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96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0;top:96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0;top:96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0,9993" to="4109,99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260;top:99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99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102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102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0;top:102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10,10593" to="4409,105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105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105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108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108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108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10,11193" to="4709,111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860;top:111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111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114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114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114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10,11793" to="5009,117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160;top:117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11793;width:299;height:2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FF0000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5:09:00Z</dcterms:created>
  <dc:creator>Joël NEGRI</dc:creator>
  <dc:description/>
  <dc:language>en-US</dc:language>
  <cp:lastModifiedBy>lescure</cp:lastModifiedBy>
  <cp:lastPrinted>1999-04-28T15:55:00Z</cp:lastPrinted>
  <dcterms:modified xsi:type="dcterms:W3CDTF">2002-11-09T12:28:00Z</dcterms:modified>
  <cp:revision>10</cp:revision>
  <dc:subject/>
  <dc:title>EXERCICE 3</dc:title>
</cp:coreProperties>
</file>